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</w:tabs>
        <w:ind w:left="5103" w:hanging="0"/>
        <w:jc w:val="center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969" w:leader="none"/>
        </w:tabs>
        <w:ind w:left="5103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969" w:leader="none"/>
        </w:tabs>
        <w:ind w:left="5103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3969" w:leader="none"/>
        </w:tabs>
        <w:ind w:left="5103" w:hanging="0"/>
        <w:jc w:val="center"/>
        <w:rPr/>
      </w:pPr>
      <w:r>
        <w:rPr/>
        <w:t xml:space="preserve">от 25.12.2013 г.   №  545-П </w:t>
      </w:r>
    </w:p>
    <w:p>
      <w:pPr>
        <w:pStyle w:val="Normal"/>
        <w:tabs>
          <w:tab w:val="clear" w:pos="708"/>
          <w:tab w:val="left" w:pos="3969" w:leader="none"/>
        </w:tabs>
        <w:ind w:left="5103" w:hanging="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к долгосрочной целевой программе  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необходимых средств на реализацию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необходимых средств на  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 (13,569,8 млн.руб.) рассчитана на основании инвентаризационных ведомостей, представленных Органом местного самоуправления «Комитет по управлению имуществом Златоустовского городского округа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вентаризационная стоимость бесхозяйных сетей водоснабжения,  водоотведения и теплоснабжения, согласно  приложения 1, составляет 13,569,8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имость проектно-сметной документации составляет 0,008% от инвентаризационной стоимости сетей (согласно расчёту сметной документ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3 569,8 тыс. руб.  х 0,008 % = 108,55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оимость восстановления благоустройства бесхозяйных сетей водоснабжения,  водоотведения и теплоснабжения составляет 16,0% от инвентаризационной стоимости сетей (согласно расчёту сметной документац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 569,8 тыс. руб х 0,16% =  2 171,168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имость строительно-монтажных работ по восстановлению бесхозяйных сетей водоснабжения,  водоотведения и теплоснабжения составляет 83,20% от инвентаризационной стоимости сетей (согласно расчёту сметной документ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 569,8 тыс. руб.  х 0,832% = 11 290,07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8,558 + 2 171,168 + 11 290,074 = 13 569,8 тыс. руб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1:00Z</dcterms:created>
  <dc:creator>Администрация ЗГО</dc:creator>
  <dc:description/>
  <dc:language>en-US</dc:language>
  <cp:lastModifiedBy>prot_1</cp:lastModifiedBy>
  <cp:lastPrinted>2013-12-17T11:02:00Z</cp:lastPrinted>
  <dcterms:modified xsi:type="dcterms:W3CDTF">2013-12-27T07:51:00Z</dcterms:modified>
  <cp:revision>2</cp:revision>
  <dc:subject/>
  <dc:title/>
</cp:coreProperties>
</file>